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1560"/>
      </w:tblGrid>
      <w:tr>
        <w:trPr/>
        <w:tc>
          <w:tcPr>
            <w:tcW w:w="521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eastAsia="Times New Roman"/>
                <w:b/>
                <w:sz w:val="18"/>
              </w:rPr>
              <w:t>УДК 001.4 : 025.3 : 006.35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eastAsia="Times New Roman"/>
                <w:b/>
                <w:sz w:val="18"/>
              </w:rPr>
              <w:t>Группа Т00</w:t>
            </w:r>
          </w:p>
        </w:tc>
      </w:tr>
      <w:tr>
        <w:trPr/>
        <w:tc>
          <w:tcPr>
            <w:tcW w:w="67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b/>
                <w:spacing w:val="40"/>
                <w:sz w:val="18"/>
              </w:rPr>
              <w:t>ГОСУДАРСТВЕННЫЙ СТАНДАРТ СОЮЗА ССР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b/>
                <w:sz w:val="17"/>
              </w:rPr>
              <w:t>Система информационно-библиографической документац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b/>
                <w:sz w:val="34"/>
              </w:rPr>
              <w:t>ГОСТ</w:t>
            </w:r>
            <w:r>
              <w:rPr/>
              <w:br/>
              <w:t xml:space="preserve"> </w:t>
            </w:r>
            <w:r>
              <w:rPr>
                <w:b/>
                <w:sz w:val="33"/>
              </w:rPr>
              <w:t>7.12-77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b/>
                <w:sz w:val="17"/>
              </w:rPr>
              <w:t>СОКРАЩЕНИЕ РУССКИХ СЛОВ</w:t>
            </w:r>
            <w:r>
              <w:rPr/>
              <w:t xml:space="preserve"> </w:t>
            </w:r>
            <w:r>
              <w:rPr>
                <w:rFonts w:eastAsia="Times New Roman"/>
                <w:b/>
                <w:sz w:val="17"/>
              </w:rPr>
              <w:t>И СЛОВОСОЧЕТАНИЙ В БИБЛИОГРАФИЧЕСКОМ ОПИСАНИИ</w:t>
            </w:r>
            <w:r>
              <w:rPr/>
              <w:t xml:space="preserve"> </w:t>
            </w:r>
            <w:r>
              <w:rPr>
                <w:rFonts w:eastAsia="Times New Roman"/>
                <w:b/>
                <w:sz w:val="17"/>
              </w:rPr>
              <w:t>ПРОИЗВЕДЕНИЙ ПЕЧАТИ</w:t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eastAsia="Times New Roman"/>
                <w:b/>
                <w:b/>
                <w:sz w:val="18"/>
              </w:rPr>
            </w:pPr>
            <w:r>
              <w:rPr>
                <w:rFonts w:eastAsia="Times New Roman"/>
                <w:b/>
                <w:sz w:val="18"/>
              </w:rPr>
            </w:r>
          </w:p>
        </w:tc>
      </w:tr>
      <w:tr>
        <w:trPr/>
        <w:tc>
          <w:tcPr>
            <w:tcW w:w="52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91" w:after="0"/>
              <w:ind w:left="0" w:right="0" w:hanging="0"/>
              <w:jc w:val="center"/>
              <w:rPr>
                <w:lang w:val="en-US"/>
              </w:rPr>
            </w:pPr>
            <w:r>
              <w:rPr>
                <w:sz w:val="18"/>
                <w:lang w:val="en-US"/>
              </w:rPr>
              <w:t>Information and bibliographical documentation</w:t>
            </w:r>
            <w:r>
              <w:rPr/>
              <w:t xml:space="preserve"> </w:t>
            </w:r>
            <w:r>
              <w:rPr>
                <w:sz w:val="18"/>
                <w:lang w:val="en-US"/>
              </w:rPr>
              <w:t>system.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18"/>
                <w:lang w:val="en-US"/>
              </w:rPr>
              <w:t>Abbreviations of Russian words in bibliographical entries of publications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b/>
                <w:sz w:val="17"/>
              </w:rPr>
              <w:t xml:space="preserve">Взамен </w:t>
              <w:br/>
              <w:t>ГОСТ 7.8—70,</w:t>
            </w:r>
            <w:r>
              <w:rPr/>
              <w:t xml:space="preserve"> </w:t>
            </w:r>
            <w:r>
              <w:rPr>
                <w:rFonts w:eastAsia="Times New Roman"/>
                <w:b/>
                <w:sz w:val="17"/>
              </w:rPr>
              <w:t>кроме п. 9,</w:t>
              <w:br/>
              <w:t xml:space="preserve"> и ГОСТ 7.12—70</w:t>
            </w:r>
          </w:p>
        </w:tc>
      </w:tr>
    </w:tbl>
    <w:p>
      <w:pPr>
        <w:pStyle w:val="TextBody"/>
        <w:bidi w:val="0"/>
        <w:ind w:left="0" w:right="0" w:hanging="0"/>
        <w:jc w:val="distribute"/>
        <w:rPr/>
      </w:pPr>
      <w:r>
        <w:rPr>
          <w:b/>
        </w:rPr>
        <w:t>Постановлением Государственного комитета стандартов Совета Министров СССР от 28 января 1977 г. № 225 срок введения установлен</w:t>
      </w:r>
    </w:p>
    <w:p>
      <w:pPr>
        <w:pStyle w:val="TextBody"/>
        <w:bidi w:val="0"/>
        <w:ind w:left="0" w:right="0" w:hanging="0"/>
        <w:jc w:val="right"/>
        <w:rPr/>
      </w:pPr>
      <w:r>
        <w:rPr>
          <w:b/>
        </w:rPr>
        <w:t>с 01. 01. 1978 г.</w:t>
      </w:r>
    </w:p>
    <w:p>
      <w:pPr>
        <w:pStyle w:val="1"/>
        <w:bidi w:val="0"/>
        <w:ind w:left="0" w:right="0" w:firstLine="323"/>
        <w:rPr/>
      </w:pPr>
      <w:r>
        <w:rPr/>
        <w:t>Настоящий стандарт устанавливает правила сокращения русских слов и словосочетаний в описаниях для печатных и карточных катало</w:t>
        <w:softHyphen/>
        <w:t>гов и картотек, для информационных изданий, а также для прикнижных и пристатейных списков литературы, подстрочных и внутритекстовых библиографических ссылок; правила применения сокращений; особые случаи сокращения слов и словосочетаний, часто встречающихся в библиографическом описании, и условия их применения.</w:t>
      </w:r>
    </w:p>
    <w:p>
      <w:pPr>
        <w:pStyle w:val="1"/>
        <w:bidi w:val="0"/>
        <w:ind w:left="0" w:right="0" w:firstLine="323"/>
        <w:rPr/>
      </w:pPr>
      <w:r>
        <w:rPr/>
        <w:t>Стандарт предназначен для библиотек, органов научной и технической информации, учреждений, ведущих библиографическую работу и выпускающих печатные карточки, для издательств и редакций.</w:t>
      </w:r>
    </w:p>
    <w:p>
      <w:pPr>
        <w:pStyle w:val="1"/>
        <w:bidi w:val="0"/>
        <w:ind w:left="0" w:right="0" w:firstLine="323"/>
        <w:rPr/>
      </w:pPr>
      <w:r>
        <w:rPr/>
        <w:t>В информационных изданиях узкоспециальной тематики и в их справочном аппарате, а также при описании особых видов произведений печати (ноты, картографические издания, специальные виды нормативно-технических и технических документов) допускается применять:</w:t>
      </w:r>
    </w:p>
    <w:p>
      <w:pPr>
        <w:pStyle w:val="1"/>
        <w:bidi w:val="0"/>
        <w:ind w:left="0" w:right="0" w:firstLine="323"/>
        <w:rPr/>
      </w:pPr>
      <w:r>
        <w:rPr/>
        <w:t>специфические сокращения, не предусмотренные в настоящем стандарте;</w:t>
      </w:r>
    </w:p>
    <w:p>
      <w:pPr>
        <w:pStyle w:val="1"/>
        <w:bidi w:val="0"/>
        <w:ind w:left="0" w:right="0" w:firstLine="323"/>
        <w:rPr/>
      </w:pPr>
      <w:r>
        <w:rPr/>
        <w:t>более краткие варианты сокращения слов в отличие от установленных в настоящем стандарте;</w:t>
      </w:r>
    </w:p>
    <w:p>
      <w:pPr>
        <w:pStyle w:val="1"/>
        <w:bidi w:val="0"/>
        <w:ind w:left="0" w:right="0" w:firstLine="323"/>
        <w:rPr/>
      </w:pPr>
      <w:r>
        <w:rPr/>
        <w:t>аббревиатуры названий периодических и продолжающихся изданий в сведениях об источнике при аналитическом описании, если в издании имеется их расшифровка.</w:t>
      </w:r>
      <w:r>
        <w:br w:type="page"/>
      </w:r>
    </w:p>
    <w:p>
      <w:pPr>
        <w:pStyle w:val="Heading3"/>
        <w:bidi w:val="0"/>
        <w:ind w:left="360" w:right="0" w:hanging="0"/>
        <w:rPr/>
      </w:pPr>
      <w:r>
        <w:rPr/>
        <w:t>1. ПРАВИЛА СОКРАЩЕНИЯ СЛОВ И СЛОВОСОЧЕТАНИЙ</w:t>
      </w:r>
    </w:p>
    <w:p>
      <w:pPr>
        <w:pStyle w:val="1"/>
        <w:bidi w:val="0"/>
        <w:ind w:left="0" w:right="0" w:firstLine="323"/>
        <w:rPr/>
      </w:pPr>
      <w:r>
        <w:rPr/>
        <w:t>1.1. Сокращению подлежат различные части речи. Существительные, прилагательные, глаголы, а также причастия сокращаются одинаково во всех грамматических формах, независимо от рода, числа, падежа и времени.</w:t>
      </w:r>
    </w:p>
    <w:p>
      <w:pPr>
        <w:pStyle w:val="1"/>
        <w:bidi w:val="0"/>
        <w:ind w:left="0" w:right="0" w:firstLine="323"/>
        <w:rPr/>
      </w:pPr>
      <w:r>
        <w:rPr/>
        <w:t>1.2. Имена существительные и другие части речи, кроме прилагательных и причастий, сокращают только в случае, если они приведены в разд. 3 настоящего стандарта.</w:t>
      </w:r>
    </w:p>
    <w:p>
      <w:pPr>
        <w:pStyle w:val="ListContinue2"/>
        <w:bidi w:val="0"/>
        <w:ind w:left="0" w:right="0" w:firstLine="284"/>
        <w:jc w:val="both"/>
        <w:rPr/>
      </w:pPr>
      <w:r>
        <w:rPr>
          <w:spacing w:val="40"/>
        </w:rPr>
        <w:t>Примечание</w:t>
      </w:r>
      <w:r>
        <w:rPr/>
        <w:t>. Сложные и сложносокращенные существительные (например, радиобиблиотека, облздравотдел) не сокращают, за исключением случаев, приведенных в разд. 3.</w:t>
      </w:r>
    </w:p>
    <w:p>
      <w:pPr>
        <w:pStyle w:val="1"/>
        <w:bidi w:val="0"/>
        <w:ind w:left="0" w:right="0" w:firstLine="323"/>
        <w:rPr/>
      </w:pPr>
      <w:r>
        <w:rPr/>
        <w:t>Допускается пользоваться общепринятыми сокращениями, например: и так далее — и т. д., год (годы) — г. (гг. ).</w:t>
      </w:r>
    </w:p>
    <w:p>
      <w:pPr>
        <w:pStyle w:val="1"/>
        <w:bidi w:val="0"/>
        <w:ind w:left="0" w:right="0" w:firstLine="323"/>
        <w:rPr/>
      </w:pPr>
      <w:r>
        <w:rPr/>
        <w:t>1.3. Прилагательные и причастия сокращают отбрасыванием части слова.</w:t>
      </w:r>
    </w:p>
    <w:p>
      <w:pPr>
        <w:pStyle w:val="1"/>
        <w:bidi w:val="0"/>
        <w:ind w:left="0" w:right="0" w:firstLine="323"/>
        <w:rPr/>
      </w:pPr>
      <w:r>
        <w:rPr/>
        <w:t>Сокращения, принятые для имен существительных, распространяются на имена прилагательные и страдательные причастия, образованные от того же корня, например, академия — акад., академический — акад.</w:t>
      </w:r>
    </w:p>
    <w:p>
      <w:pPr>
        <w:pStyle w:val="1"/>
        <w:bidi w:val="0"/>
        <w:ind w:left="0" w:right="0" w:firstLine="323"/>
        <w:rPr/>
      </w:pPr>
      <w:r>
        <w:rPr/>
        <w:t>Особые случаи сокращения прилагательных и причастий приведены в разд. 3.</w:t>
      </w:r>
    </w:p>
    <w:p>
      <w:pPr>
        <w:pStyle w:val="1"/>
        <w:bidi w:val="0"/>
        <w:ind w:left="0" w:right="0" w:firstLine="323"/>
        <w:rPr/>
      </w:pPr>
      <w:r>
        <w:rPr/>
        <w:t>1.4. Прилагательные и причастия (в том числе обозначающие географические и этнографические понятия и названия языков), оканчивающиеся на</w:t>
      </w:r>
    </w:p>
    <w:p>
      <w:pPr>
        <w:pStyle w:val="1"/>
        <w:tabs>
          <w:tab w:val="clear" w:pos="720"/>
          <w:tab w:val="left" w:pos="2268" w:leader="none"/>
          <w:tab w:val="left" w:pos="4536" w:leader="none"/>
        </w:tabs>
        <w:bidi w:val="0"/>
        <w:ind w:left="0" w:right="0" w:firstLine="323"/>
        <w:rPr/>
      </w:pPr>
      <w:r>
        <w:rPr/>
        <w:t>-авский</w:t>
        <w:tab/>
        <w:t>-ельский</w:t>
        <w:tab/>
        <w:t>-кий</w:t>
      </w:r>
    </w:p>
    <w:p>
      <w:pPr>
        <w:pStyle w:val="1"/>
        <w:tabs>
          <w:tab w:val="clear" w:pos="720"/>
          <w:tab w:val="left" w:pos="2268" w:leader="none"/>
          <w:tab w:val="left" w:pos="4536" w:leader="none"/>
        </w:tabs>
        <w:bidi w:val="0"/>
        <w:ind w:left="0" w:right="0" w:firstLine="323"/>
        <w:rPr/>
      </w:pPr>
      <w:r>
        <w:rPr/>
        <w:t>-адский</w:t>
        <w:tab/>
        <w:t>-енный</w:t>
        <w:tab/>
        <w:t>-ний</w:t>
      </w:r>
    </w:p>
    <w:p>
      <w:pPr>
        <w:pStyle w:val="1"/>
        <w:tabs>
          <w:tab w:val="clear" w:pos="720"/>
          <w:tab w:val="left" w:pos="2268" w:leader="none"/>
          <w:tab w:val="left" w:pos="4536" w:leader="none"/>
        </w:tabs>
        <w:bidi w:val="0"/>
        <w:ind w:left="0" w:right="0" w:firstLine="323"/>
        <w:rPr/>
      </w:pPr>
      <w:r>
        <w:rPr/>
        <w:t>-ажный</w:t>
        <w:tab/>
        <w:t>-енский</w:t>
        <w:tab/>
        <w:t>-ный</w:t>
      </w:r>
    </w:p>
    <w:p>
      <w:pPr>
        <w:pStyle w:val="1"/>
        <w:tabs>
          <w:tab w:val="clear" w:pos="720"/>
          <w:tab w:val="left" w:pos="2268" w:leader="none"/>
          <w:tab w:val="left" w:pos="4536" w:leader="none"/>
        </w:tabs>
        <w:bidi w:val="0"/>
        <w:ind w:left="0" w:right="0" w:firstLine="323"/>
        <w:rPr/>
      </w:pPr>
      <w:r>
        <w:rPr/>
        <w:t>-азский</w:t>
        <w:tab/>
        <w:t>-ентальный</w:t>
        <w:tab/>
        <w:t>-ованный</w:t>
      </w:r>
    </w:p>
    <w:p>
      <w:pPr>
        <w:pStyle w:val="1"/>
        <w:tabs>
          <w:tab w:val="clear" w:pos="720"/>
          <w:tab w:val="left" w:pos="2268" w:leader="none"/>
          <w:tab w:val="left" w:pos="4536" w:leader="none"/>
        </w:tabs>
        <w:bidi w:val="0"/>
        <w:ind w:left="0" w:right="0" w:firstLine="323"/>
        <w:rPr/>
      </w:pPr>
      <w:r>
        <w:rPr/>
        <w:t>-айский</w:t>
        <w:tab/>
        <w:t>-ерский</w:t>
        <w:tab/>
        <w:t>-овский</w:t>
      </w:r>
    </w:p>
    <w:p>
      <w:pPr>
        <w:pStyle w:val="1"/>
        <w:tabs>
          <w:tab w:val="clear" w:pos="720"/>
          <w:tab w:val="left" w:pos="2268" w:leader="none"/>
          <w:tab w:val="left" w:pos="4536" w:leader="none"/>
        </w:tabs>
        <w:bidi w:val="0"/>
        <w:ind w:left="0" w:right="0" w:firstLine="323"/>
        <w:rPr/>
      </w:pPr>
      <w:r>
        <w:rPr/>
        <w:t>-альный</w:t>
        <w:tab/>
        <w:t>-еский</w:t>
        <w:tab/>
        <w:t>-одский</w:t>
      </w:r>
    </w:p>
    <w:p>
      <w:pPr>
        <w:pStyle w:val="1"/>
        <w:tabs>
          <w:tab w:val="clear" w:pos="720"/>
          <w:tab w:val="left" w:pos="2268" w:leader="none"/>
          <w:tab w:val="left" w:pos="4536" w:leader="none"/>
        </w:tabs>
        <w:bidi w:val="0"/>
        <w:ind w:left="0" w:right="0" w:firstLine="323"/>
        <w:rPr/>
      </w:pPr>
      <w:r>
        <w:rPr/>
        <w:t>-альский</w:t>
        <w:tab/>
        <w:t>-иальный</w:t>
        <w:tab/>
        <w:t>-ольский</w:t>
      </w:r>
    </w:p>
    <w:p>
      <w:pPr>
        <w:pStyle w:val="1"/>
        <w:tabs>
          <w:tab w:val="clear" w:pos="720"/>
          <w:tab w:val="left" w:pos="2268" w:leader="none"/>
          <w:tab w:val="left" w:pos="4536" w:leader="none"/>
        </w:tabs>
        <w:bidi w:val="0"/>
        <w:ind w:left="0" w:right="0" w:firstLine="323"/>
        <w:rPr/>
      </w:pPr>
      <w:r>
        <w:rPr/>
        <w:t>-анный</w:t>
        <w:tab/>
        <w:t>-ийский</w:t>
        <w:tab/>
        <w:t>-орский</w:t>
      </w:r>
    </w:p>
    <w:p>
      <w:pPr>
        <w:pStyle w:val="1"/>
        <w:tabs>
          <w:tab w:val="clear" w:pos="720"/>
          <w:tab w:val="left" w:pos="2268" w:leader="none"/>
          <w:tab w:val="left" w:pos="4536" w:leader="none"/>
        </w:tabs>
        <w:bidi w:val="0"/>
        <w:ind w:left="0" w:right="0" w:firstLine="323"/>
        <w:rPr/>
      </w:pPr>
      <w:r>
        <w:rPr/>
        <w:t>-анский</w:t>
        <w:tab/>
        <w:t>-инский</w:t>
        <w:tab/>
        <w:t>-ский</w:t>
      </w:r>
    </w:p>
    <w:p>
      <w:pPr>
        <w:pStyle w:val="1"/>
        <w:tabs>
          <w:tab w:val="clear" w:pos="720"/>
          <w:tab w:val="left" w:pos="2268" w:leader="none"/>
          <w:tab w:val="left" w:pos="4536" w:leader="none"/>
        </w:tabs>
        <w:bidi w:val="0"/>
        <w:ind w:left="0" w:right="0" w:firstLine="323"/>
        <w:rPr/>
      </w:pPr>
      <w:r>
        <w:rPr/>
        <w:t>-арский</w:t>
        <w:tab/>
        <w:t>-ионный</w:t>
        <w:tab/>
        <w:t>-ской</w:t>
      </w:r>
    </w:p>
    <w:p>
      <w:pPr>
        <w:pStyle w:val="1"/>
        <w:tabs>
          <w:tab w:val="clear" w:pos="720"/>
          <w:tab w:val="left" w:pos="2268" w:leader="none"/>
          <w:tab w:val="left" w:pos="4536" w:leader="none"/>
        </w:tabs>
        <w:bidi w:val="0"/>
        <w:ind w:left="0" w:right="0" w:firstLine="323"/>
        <w:rPr/>
      </w:pPr>
      <w:r>
        <w:rPr/>
        <w:t>-атский</w:t>
        <w:tab/>
        <w:t>-ирский</w:t>
        <w:tab/>
        <w:t>-ческий,</w:t>
      </w:r>
    </w:p>
    <w:p>
      <w:pPr>
        <w:pStyle w:val="1"/>
        <w:tabs>
          <w:tab w:val="clear" w:pos="720"/>
          <w:tab w:val="left" w:pos="2268" w:leader="none"/>
          <w:tab w:val="left" w:pos="4536" w:leader="none"/>
        </w:tabs>
        <w:bidi w:val="0"/>
        <w:ind w:left="0" w:right="0" w:firstLine="323"/>
        <w:rPr/>
      </w:pPr>
      <w:r>
        <w:rPr/>
        <w:t>-ейский</w:t>
        <w:tab/>
        <w:t>-ительный</w:t>
      </w:r>
    </w:p>
    <w:p>
      <w:pPr>
        <w:pStyle w:val="1"/>
        <w:tabs>
          <w:tab w:val="clear" w:pos="720"/>
          <w:tab w:val="left" w:pos="2268" w:leader="none"/>
          <w:tab w:val="left" w:pos="4536" w:leader="none"/>
        </w:tabs>
        <w:bidi w:val="0"/>
        <w:ind w:left="0" w:right="0" w:firstLine="323"/>
        <w:rPr/>
      </w:pPr>
      <w:r>
        <w:rPr/>
        <w:t>-ельный</w:t>
        <w:tab/>
        <w:t xml:space="preserve">-ический </w:t>
      </w:r>
    </w:p>
    <w:p>
      <w:pPr>
        <w:pStyle w:val="1"/>
        <w:tabs>
          <w:tab w:val="clear" w:pos="720"/>
          <w:tab w:val="left" w:pos="2268" w:leader="none"/>
          <w:tab w:val="left" w:pos="4536" w:leader="none"/>
        </w:tabs>
        <w:bidi w:val="0"/>
        <w:ind w:left="0" w:right="0" w:firstLine="323"/>
        <w:rPr/>
      </w:pPr>
      <w:r>
        <w:rPr/>
        <w:t>сокращают отбрасыванием этой части слова.</w:t>
      </w:r>
    </w:p>
    <w:p>
      <w:pPr>
        <w:pStyle w:val="1"/>
        <w:bidi w:val="0"/>
        <w:ind w:left="0" w:right="0" w:firstLine="323"/>
        <w:rPr/>
      </w:pPr>
      <w:r>
        <w:rPr/>
        <w:t>Прилагательные, оканчивающиеся на -графический, -логический, -номический, сокращают отбрасыванием следующих частей слова: -афический, -огический, -омический, например, географический — геогр., биологический — биол., астрономический — астрон.</w:t>
      </w:r>
    </w:p>
    <w:p>
      <w:pPr>
        <w:pStyle w:val="1"/>
        <w:bidi w:val="0"/>
        <w:ind w:left="0" w:right="0" w:firstLine="323"/>
        <w:rPr/>
      </w:pPr>
      <w:r>
        <w:rPr>
          <w:sz w:val="23"/>
        </w:rPr>
        <w:t>1.5. Если отбрасываемой части слова предшествует буква «й», то при сокращении слова следует сохранить следующую за ней согласную, например, калийный — калийн., крайний — крайн.</w:t>
      </w:r>
    </w:p>
    <w:p>
      <w:pPr>
        <w:pStyle w:val="1"/>
        <w:bidi w:val="0"/>
        <w:ind w:left="0" w:right="0" w:firstLine="323"/>
        <w:rPr/>
      </w:pPr>
      <w:r>
        <w:rPr>
          <w:sz w:val="23"/>
        </w:rPr>
        <w:t>1.6. Если отбрасываемой части слова предшествует гласная буква, то при сокращении слова следует сохранить следующую за ней согласную, например, ученый — учен., масляный — маслян.</w:t>
      </w:r>
    </w:p>
    <w:p>
      <w:pPr>
        <w:pStyle w:val="1"/>
        <w:bidi w:val="0"/>
        <w:ind w:left="0" w:right="0" w:firstLine="323"/>
        <w:rPr/>
      </w:pPr>
      <w:r>
        <w:rPr>
          <w:sz w:val="23"/>
        </w:rPr>
        <w:t>1.7. Если отбрасываемой части слова предшествует буква «ь», то слово при сокращении должно оканчиваться на стоящую перед ней согласную, например, польский — пол., сельский — сел.</w:t>
      </w:r>
    </w:p>
    <w:p>
      <w:pPr>
        <w:pStyle w:val="1"/>
        <w:bidi w:val="0"/>
        <w:ind w:left="0" w:right="0" w:firstLine="323"/>
        <w:rPr/>
      </w:pPr>
      <w:r>
        <w:rPr>
          <w:sz w:val="23"/>
        </w:rPr>
        <w:t>1.8. Если отбрасываемой части слова предшествует удвоенная согласная, то при сокращении слова следует сохранить одну из согласных, например, классический — клас., металлический — метал.</w:t>
      </w:r>
    </w:p>
    <w:p>
      <w:pPr>
        <w:pStyle w:val="1"/>
        <w:bidi w:val="0"/>
        <w:ind w:left="0" w:right="0" w:firstLine="323"/>
        <w:rPr/>
      </w:pPr>
      <w:r>
        <w:rPr/>
        <w:t>1.9. Если слово допускается сокращать отбрасыванием различного количества букв, то при его сокращении следует опускать максимальное количество букв, например, фундаментальный можно сократить до фундаментал., фундамент., фундам. — следует сократить: фундам.</w:t>
      </w:r>
    </w:p>
    <w:p>
      <w:pPr>
        <w:pStyle w:val="1"/>
        <w:bidi w:val="0"/>
        <w:ind w:left="0" w:right="0" w:firstLine="323"/>
        <w:rPr/>
      </w:pPr>
      <w:r>
        <w:rPr/>
        <w:t>При наиболее кратком сокращении слова возможно затруднение в понимании текста, в таких случаях следует применять более полную форму сокращения, например, комический — комич., статический — статич.</w:t>
      </w:r>
    </w:p>
    <w:p>
      <w:pPr>
        <w:pStyle w:val="1"/>
        <w:bidi w:val="0"/>
        <w:ind w:left="0" w:right="0" w:firstLine="323"/>
        <w:rPr/>
      </w:pPr>
      <w:r>
        <w:rPr/>
        <w:t>1.10. В сложных прилагательных, пишущихся через дефис, каждую составную часть сокращают в соответствии с правилами, приведенными в пп. 1.4—1.9, или как установлено в разд. 3, например, военно-политический — воен.-полит., профессионально-технический — проф.-техн.</w:t>
      </w:r>
    </w:p>
    <w:p>
      <w:pPr>
        <w:pStyle w:val="1"/>
        <w:bidi w:val="0"/>
        <w:ind w:left="0" w:right="0" w:firstLine="323"/>
        <w:rPr/>
      </w:pPr>
      <w:r>
        <w:rPr/>
        <w:t>В сложных прилагательных, пишущихся слитно, сокращают вторую часть слова, если возможно применить правила, приведенные в пп. 1.4—1.9, или если сокращения этих слов установлены в разд. 3, например, агролесомелиоративный — агролесомелиор., лесохозяйственный — лесохоз.</w:t>
      </w:r>
    </w:p>
    <w:p>
      <w:pPr>
        <w:pStyle w:val="1"/>
        <w:bidi w:val="0"/>
        <w:ind w:left="0" w:right="0" w:firstLine="323"/>
        <w:rPr/>
      </w:pPr>
      <w:r>
        <w:rPr/>
        <w:t>1.11. Однокоренные прилагательные и причастия, отличающиеся только приставками, сокращают одинаково, например, школьный — школ., пришкольный — пришкол.</w:t>
      </w:r>
    </w:p>
    <w:p>
      <w:pPr>
        <w:pStyle w:val="1"/>
        <w:bidi w:val="0"/>
        <w:ind w:left="0" w:right="0" w:firstLine="323"/>
        <w:rPr/>
      </w:pPr>
      <w:r>
        <w:rPr/>
        <w:t>1.12. Прилагательные и причастия в краткой форме сокращают так же, как и в полной форме, например, изданный — издан., издано — изд.</w:t>
      </w:r>
    </w:p>
    <w:p>
      <w:pPr>
        <w:pStyle w:val="1"/>
        <w:bidi w:val="0"/>
        <w:ind w:left="0" w:right="0" w:firstLine="323"/>
        <w:rPr/>
      </w:pPr>
      <w:r>
        <w:rPr/>
        <w:t>1.13. Сокращение слова до одной начальной буквы не допускается, кроме слов и словосочетаний, приведенных в разд. 3, а также общепринятых сокращений (см. п. 1.2).</w:t>
      </w:r>
    </w:p>
    <w:p>
      <w:pPr>
        <w:pStyle w:val="1"/>
        <w:bidi w:val="0"/>
        <w:ind w:left="0" w:right="0" w:firstLine="323"/>
        <w:rPr/>
      </w:pPr>
      <w:r>
        <w:rPr/>
        <w:t>1. 14. Сокращать слово не допускается, если оно является единственным членом предложения.</w:t>
      </w:r>
    </w:p>
    <w:p>
      <w:pPr>
        <w:pStyle w:val="Heading3"/>
        <w:bidi w:val="0"/>
        <w:ind w:left="0" w:right="0" w:hanging="0"/>
        <w:rPr/>
      </w:pPr>
      <w:r>
        <w:rPr/>
        <w:t>2. ПРАВИЛА ПРИМЕНЕНИЯ СОКРАЩЕНИЙ СЛОВ И СЛОВОСОЧЕТАНИЙ</w:t>
      </w:r>
    </w:p>
    <w:p>
      <w:pPr>
        <w:pStyle w:val="1"/>
        <w:bidi w:val="0"/>
        <w:ind w:left="0" w:right="0" w:firstLine="323"/>
        <w:rPr/>
      </w:pPr>
      <w:r>
        <w:rPr/>
        <w:t>2.1. Сокращения слов и словосочетаний применяют во всех областях и элементах библиографического описания с учетом правил, приведенных в разд. 3.</w:t>
      </w:r>
    </w:p>
    <w:p>
      <w:pPr>
        <w:pStyle w:val="1"/>
        <w:bidi w:val="0"/>
        <w:ind w:left="0" w:right="0" w:firstLine="323"/>
        <w:rPr/>
      </w:pPr>
      <w:r>
        <w:rPr/>
        <w:t>Допускается применять сокращения слов и словосочетаний в аннотациях и рефератах.</w:t>
      </w:r>
    </w:p>
    <w:p>
      <w:pPr>
        <w:pStyle w:val="1"/>
        <w:bidi w:val="0"/>
        <w:ind w:left="0" w:right="0" w:firstLine="323"/>
        <w:rPr/>
      </w:pPr>
      <w:r>
        <w:rPr/>
        <w:t>2.2. В заголовке библиографического описания (коллективный автор) применяют только те сокращения слов и словосочетаний, которые приведены в разд. 3 с примечанием «Сокращается также в заголовке описания».</w:t>
      </w:r>
    </w:p>
    <w:p>
      <w:pPr>
        <w:pStyle w:val="1"/>
        <w:bidi w:val="0"/>
        <w:ind w:left="0" w:right="0" w:firstLine="323"/>
        <w:rPr/>
      </w:pPr>
      <w:r>
        <w:rPr/>
        <w:t>2.3. Слова в основном и параллельном заглавиях сокращать не допускается.</w:t>
      </w:r>
    </w:p>
    <w:p>
      <w:pPr>
        <w:pStyle w:val="1"/>
        <w:bidi w:val="0"/>
        <w:ind w:left="0" w:right="0" w:firstLine="323"/>
        <w:rPr/>
      </w:pPr>
      <w:r>
        <w:rPr/>
        <w:t>Допускается сокращать слова в заглавиях изданий, приводимых в сведениях об источнике при аналитическом описании, кроме наименований городов, например, «Стр-во и архитектура Ленинграда».</w:t>
      </w:r>
    </w:p>
    <w:p>
      <w:pPr>
        <w:pStyle w:val="1"/>
        <w:bidi w:val="0"/>
        <w:ind w:left="0" w:right="0" w:firstLine="323"/>
        <w:rPr/>
      </w:pPr>
      <w:r>
        <w:rPr/>
        <w:t xml:space="preserve">2.4. Слова и словосочетания сокращать не допускается, если возможно различное понимание текста. </w:t>
      </w:r>
      <w:r>
        <w:br w:type="page"/>
      </w:r>
    </w:p>
    <w:p>
      <w:pPr>
        <w:pStyle w:val="Heading3"/>
        <w:bidi w:val="0"/>
        <w:ind w:left="0" w:right="0" w:hanging="0"/>
        <w:rPr/>
      </w:pPr>
      <w:r>
        <w:rPr/>
        <w:t>3. СПИСОК ОСОБЫХ СЛУЧАЕВ СОКРАЩЕНИЯ СЛОВ И СЛОВОСОЧЕТАНИЙ, ЧАСТО ВСТРЕЧАЮЩИХСЯ В БИБЛИОГРАФИЧЕСКОМ ОПИСАНИИ, И УСЛОВИЯ ИХ ПРИМЕНЕНИЯ</w:t>
      </w:r>
    </w:p>
    <w:p>
      <w:pPr>
        <w:pStyle w:val="Normal"/>
        <w:bidi w:val="0"/>
        <w:spacing w:before="0" w:after="202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609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47"/>
        <w:gridCol w:w="3046"/>
      </w:tblGrid>
      <w:tr>
        <w:trPr>
          <w:trHeight w:val="57" w:hRule="atLeast"/>
        </w:trPr>
        <w:tc>
          <w:tcPr>
            <w:tcW w:w="3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Слово (словосочетание)</w:t>
            </w:r>
          </w:p>
        </w:tc>
        <w:tc>
          <w:tcPr>
            <w:tcW w:w="304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Сокращение и условие </w:t>
              <w:br/>
              <w:t>применения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А 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3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август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авг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автобиография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автобиогр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автограф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автогр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автоматизированная система управления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АСУ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автомобильны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автомоб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автономны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авт. (перед словами: область, округ, республика)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Автономная Советская Социалистическая Республика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>АССР*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автор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авт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автореферат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автореф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авторское свидетельство*)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а. с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агитационны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агит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агроном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агр. (при фамилии)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агрономически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агр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>адаптация *)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адапт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административны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>адм. *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адмирал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адм. (при фамилии)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Азербайджанская Советская Социалистическая Республика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АзССР*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азербайджански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азерб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академик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акад. (при фамилии)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академия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акад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Академия медицинских наук СССР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АМН СССР*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Академия наук СССР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>АН СССР* (Аналогично сокращаются названия республиканских академий.)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Академия педагогических наук СССР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АПН СССР*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акционерное общество *)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АО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алфавитны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алф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альманах *)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альм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американски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амер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аналитическое описание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ан. (в справках о вспомогательных описаниях)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аналоговы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аналог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аннотация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аннот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анонимный *)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анон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антология *)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антол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апрель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апр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Армянская Советская Социалистическая Республика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АрмССР*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армянски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арм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артиллерийски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арт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артист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арт. (при фамилии)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архив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арх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архитектор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архит. (при фамилии)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архитектурны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архит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аспирант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асп. (при фамилии)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ассистент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ассист. (при фамилии)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ассоциация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ассоц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аудиовизуальный *)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ав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африкански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афр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3"/>
              <w:bidi w:val="0"/>
              <w:ind w:left="0" w:right="0" w:hanging="0"/>
              <w:rPr/>
            </w:pPr>
            <w:r>
              <w:rPr/>
              <w:t>Б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без года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б. г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без издательства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б. и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без места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б. м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без цены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б. ц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Белорусская Советская Социалистическая Республика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БССР*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бесплатны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беспл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библиография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библиогр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библиотека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б-ка **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Библиотека Академии наук СССР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БАН СССР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библиотечка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б-чка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библиотечны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библ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биография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биогр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брошюра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widowControl/>
              <w:bidi w:val="0"/>
              <w:ind w:left="0" w:right="0" w:hanging="0"/>
              <w:jc w:val="left"/>
              <w:rPr/>
            </w:pPr>
            <w:r>
              <w:rPr/>
              <w:t>брош. (при цифрах)</w:t>
              <w:br/>
              <w:t xml:space="preserve">бр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бухгалтерски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бух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бывший *)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б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бытово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быт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бюллетень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бюл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бюджетны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бюдж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бюро научно-технической информации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БНТИ*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бюро технической информации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БТИ*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3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введение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введ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вводится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ввод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ведомственны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вед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век*)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в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Венгерская Народная Республика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ВНР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вестник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вестн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ветеринарны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вет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вечерни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веч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видеофонограмма *)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видеофоногр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вильнюсски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вильн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вкладной лист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вкл. л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включая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включ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включительно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включ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владивостокски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владивост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внутренни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внутр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Военно-Воздушные Силы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ВВС*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Военно-Морской Флот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ВМФ*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войсково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войск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вопросы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вопр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восточны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вост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Всемирная организация здравоохранения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ВОЗ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Всесоюзная академия сельскохозяйственных наук им. В. И. Ленина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ВАСХНИЛ *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Всесоюзная Коммунистическая партия (большевиков)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ВКП(б) *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Всесоюзный институт научной и технической информации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ВИНИТИ *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Всесоюзный Ленинский Коммунистический Союз Молодежи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ВЛКСМ *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Всесоюзный научно-исследовательский институт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ВНИИ*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Всесоюзный научно-нсследовательский институт технической информации, классификации и кодирования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>ВНИИКИ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Всесоюзный научно-исследовательский институт межотраслевой информации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>ВИМИ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Всесоюзный научно-технический информационный центр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ВНТИЦентр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Всесоюзный центр переводов научно-технической литературы и документации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ВЦП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Всесоюзный Центральный Совет Профессиональных Союзов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ВЦСПС*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вспомогательны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вспом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вступление *)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вступ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выполнил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выполн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выпуск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вып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выпускные данные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вып. дан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Выставка достижений народного хозяйства СССР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>ВДНХ СССР* (Аналогично сокращаются названия республиканских выставок, например: ВДНХ АрмССР)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выставка *)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выст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высшее техническое учебное заведение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втуз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высшее учебное заведение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вуз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высши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высш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выходные данные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вых. дан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вычислительный центр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ВЦ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вьетнамски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вьет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3"/>
              <w:bidi w:val="0"/>
              <w:ind w:left="0" w:right="0" w:hanging="0"/>
              <w:rPr/>
            </w:pPr>
            <w:r>
              <w:rPr/>
              <w:t xml:space="preserve">Г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газета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>газ. **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газификация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газиф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гвардии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гв. (при воинском звании)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генерал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ген. (при фамилии)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геологоразведочны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геол.-развед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Германская Демократическая Республика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ГДР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глава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гл. (при цифрах)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главны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гл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голландски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гол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горны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горн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город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>г. (при названии)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городско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>гор. *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Государственная публичная научно-техническая библиотека Сибирского отделения Академии наук СССР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ГПНТБ СО АН СССР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Государственная публичная научно-техническая библиотека СССР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ГПНТБ СССР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государственны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гос. **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гравюра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грав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грампластинка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грп. (при цифрах)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график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граф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Грузинская Советская Социалистическая Республика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ГССР *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гуманитарны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гуманит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3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Д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дагестански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даг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действие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д. (при цифрах)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действительный член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д. чл. (при фамилии или названии учреждения)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декабрь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дек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декоративны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декор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демократия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демокр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>деревня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д. (при названии)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дефектны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деф. (в примечаниях)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деятель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деят. (при фамилии)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джамбулски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джамб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диаграмма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диагр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директор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дир. (при фамилии или названии учреждения)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дискография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дискогр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дискуссия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дискус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диссертация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дис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добавление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доб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добровольное общество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добр. о-во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Добровольное общество содействия армии, авиации и флоту СССР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>ДОСААФ СССР * (Аналогично сокращаются названия республиканских обществ, например: ДОСААФ УССР)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доклад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докл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доктор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д-р (в названии ученой степени)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документ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док. (при цифрах)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допечатка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допеч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дополнение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доп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доработал *)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дораб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дорожны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дор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доцент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доц. (при фамилии или названии учреждения)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драматически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драм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другие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др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3"/>
              <w:bidi w:val="0"/>
              <w:ind w:left="0" w:right="0" w:hanging="0"/>
              <w:rPr/>
            </w:pPr>
            <w:r>
              <w:rPr/>
              <w:t xml:space="preserve">Е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египетски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егип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ежедневный *)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ежсдн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ежемесячный *)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ежемес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еженедельный *)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еженед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3"/>
              <w:bidi w:val="0"/>
              <w:ind w:left="0" w:right="0" w:hanging="0"/>
              <w:rPr/>
            </w:pPr>
            <w:r>
              <w:rPr/>
              <w:t xml:space="preserve">Ж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железная дорога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ж. д. **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железнодорожны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ж. –д. **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жилищны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жил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журнал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журн. **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3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заведующи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зав. (при названии учреждения)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завод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з-д**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заглавие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загл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заготовительны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загот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заместитель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зам. (при названии должности)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замечание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замеч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западны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зап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записки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зап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зарегистрированны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зарегистр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заслуженны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засл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зерново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зерн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значительно *)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знач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3"/>
              <w:bidi w:val="0"/>
              <w:ind w:left="0" w:right="0" w:hanging="0"/>
              <w:rPr/>
            </w:pPr>
            <w:r>
              <w:rPr/>
              <w:t xml:space="preserve">И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известия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изв. (но название газеты «Известия» пишется полностью)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извлечение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извлеч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издание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изд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издатель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изд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издательство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изд-во **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изложение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излож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изменение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изм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изобретение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изобрет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изучение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изуч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иллюстратор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ил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иллюстрация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ил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имени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им. *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именно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имен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индекс *)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инд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индустриализация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иидустр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инженер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инж. (при фамилии)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инженер-механик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инж.-мех. (при фамилии)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инженерны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инж. **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институт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ин-т **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Институт научной информации по общественным наукам Академии наук СССР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ИНИОН АН СССР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>Институт научно-технической</w:t>
            </w:r>
          </w:p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информации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ИНТИ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инструктивны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инструкт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интернациональны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интерн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информационно-вычислительный центр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ИВЦ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информационно-поисковая система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ИПС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информационно поисковый язык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ИПЯ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информационны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информ.**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информация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информ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ирландский *)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ирл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исландский *)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исл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исполнил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исполн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исполнитель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исполн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исполнительный комитет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исполком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использование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использ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исправление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испр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исследование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исслед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исследовательски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исслед. **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исторически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ист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итальянски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ит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итоговы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итог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ишимбаевски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ишимб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3"/>
              <w:bidi w:val="0"/>
              <w:ind w:left="0" w:right="0" w:hanging="0"/>
              <w:rPr/>
            </w:pPr>
            <w:r>
              <w:rPr/>
              <w:t xml:space="preserve">К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кабинет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каб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Казахская Советская Социалистическая Республика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КазССР *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казахски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каз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калмыцки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калм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кандидат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канд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капитан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кап. (при фамилии)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каракалпакски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каракалп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карта *)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к. (при цифрах)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картина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карт. (при цифрах)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картограмма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картогр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картографирование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картогр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карточка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карт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каталог *)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кат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кафедра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каф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квартал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кв. (при цифрах)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Киргизская Советская Социалистическая Республика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КиргССР *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киргизски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кирг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Китайская Народная Республика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КНР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кишиневски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кишин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класс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кл. (при цифрах)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классификация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классиф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книга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кн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книжное издательство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кн. изд-во **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количество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кол-во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коллекция *)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кол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колхозны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колх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комбинат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комб. **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коми-пермяцки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коми-перм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комиссия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комис. **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комитет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ком. **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комментари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коммент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комментатор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коммент. (при фамилии)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Коммунистическая партия </w:t>
            </w:r>
          </w:p>
        </w:tc>
        <w:tc>
          <w:tcPr>
            <w:tcW w:w="3046" w:type="dxa"/>
            <w:tcBorders>
              <w:left w:val="single" w:sz="6" w:space="0" w:color="000000"/>
            </w:tcBorders>
            <w:vAlign w:val="bottom"/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>КП... * (В названиях республиканских коммунистических партий СССР, например: КП Украины)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Коммунистическая партия (большевиков)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>КП(б) * (В названиях республиканских коммунистических партий СССР, например: КП(б) Украины)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Коммунистическая партия Советского Союза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КПСС *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коммунистически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ком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комсомольски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комс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конгресс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конгр. **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конструкторское бюро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КБ *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конференция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конф. **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конъюнктурны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конъюнкт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кооперация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кооп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копейка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к. (при цифрах)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копия *)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коп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Корейская Народно-Демократическая Республика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КНДР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корреспондент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>кор. (При названии газеты или журнала и в сочетаниях: спец. кор., чл.-кор., воен. кор. и т. п.)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краево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краев. *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ксерокопия *)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ксерокоп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культурны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культ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3"/>
              <w:bidi w:val="0"/>
              <w:ind w:left="0" w:right="0" w:hanging="0"/>
              <w:rPr/>
            </w:pPr>
            <w:r>
              <w:rPr/>
              <w:t xml:space="preserve">Л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лаборатория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лаб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Латвийская Советская Социалистическая Республика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ЛатвССР *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лейтенант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лейт. (при фамилии)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Ленинград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Л. (в выходных данных)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Ленинградский государственный университет им. А. А. Жданова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ЛГУ им. А. А. Жданова *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Ленинский Коммунистический Союз Молодежи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>ЛКСМ * (В названиях республиканских комсомольских организаций, например: ЛКСМ Литвы)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лесно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лесн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лингвистически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лингв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лист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л. (при цифрах в в примечаниях)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литература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лит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литография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литогр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Литовская Советская Социалистическая Республика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ЛитССР*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3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М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македонский *)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макед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математически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мат. **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машинно-тракторны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маш. -тракт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медицински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мед. **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Международная электротехническая комиссия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МЭК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международный *)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междунар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межобластно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межобл. **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межрайонны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межрайон. **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межреспубликански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межресп. **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мелиоративны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мелиор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месяц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м-ц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месячны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мес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методически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метод. **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методология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методол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механически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мех. **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микрофильм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мф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министерство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м-во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младши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мл.*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Молдавская Советская Социалистическая Республика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МССР *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молодо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мол. (в названии издательства)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Монгольская Народная Республика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МНР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монография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моногр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Москва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М. (в выходных данных)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Московский государственным университет им. М. В. Ломоносова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МГУ им. М. В. Ломоносова *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Московское высшее техническое училище им. Н. Э. Баумана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>МВТУ им Н</w:t>
            </w:r>
            <w:r>
              <w:rPr>
                <w:lang w:val="en-US"/>
              </w:rPr>
              <w:t xml:space="preserve">. </w:t>
            </w:r>
            <w:r>
              <w:rPr/>
              <w:t xml:space="preserve">Э. Баумана*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музыкальны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муз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мукомольны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муком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мясно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мясн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3"/>
              <w:bidi w:val="0"/>
              <w:ind w:left="0" w:right="0" w:hanging="0"/>
              <w:rPr/>
            </w:pPr>
            <w:r>
              <w:rPr/>
              <w:t xml:space="preserve">Н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надзаголовок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надзаг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название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назв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напечатанны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напеч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например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напр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Народная Республика Болгария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НРБ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народны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нар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научная организация труда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НОТ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научно-исследовательски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н.-и. **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научно-исследовательский институт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НИИ *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научно-техническая информация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НТИ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научно-техническое общество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НТО*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научны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науч. **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национальны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нац. **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начало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нач. (при цифрах)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начальник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нач. (при названии учреждения)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нашей эры *)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н. э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немецки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нем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нефтяно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нефт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нидерландски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нидерл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новая серия *)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Н. С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новочеркасски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новочерк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номер *)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№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номограмма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номогр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норвежски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норв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нормативны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нормат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нотография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нотогр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ноты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нот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ноябрь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нояб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3"/>
              <w:bidi w:val="0"/>
              <w:ind w:left="0" w:right="0" w:hanging="0"/>
              <w:rPr/>
            </w:pPr>
            <w:r>
              <w:rPr/>
              <w:t xml:space="preserve">О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область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обл.*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областно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обл. *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обложка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обл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обработал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обраб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обработка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обраб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оборудование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оборуд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обслуживание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обслуж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общество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о-во**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общи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общ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объединение </w:t>
            </w:r>
          </w:p>
        </w:tc>
        <w:tc>
          <w:tcPr>
            <w:tcW w:w="3046" w:type="dxa"/>
            <w:tcBorders>
              <w:left w:val="single" w:sz="6" w:space="0" w:color="000000"/>
            </w:tcBorders>
            <w:vAlign w:val="bottom"/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об-ние **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объединенны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  <w:vAlign w:val="bottom"/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объед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объявление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объявл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объяснение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объясн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обязательны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обяз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оглавление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огл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озеро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оз. (при названии)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около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ок. (при цифрах)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округ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окр. *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окружно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окр.*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октябрь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окт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опубликовал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опубл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опубликованны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опубл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организация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орг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>Организация Объединенных</w:t>
            </w:r>
          </w:p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Наци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ООН*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Организация Объединенных Наций по вопросам науки и культуры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ЮНЕСКО *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орджоникидзевски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орджоник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оренбургски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оренб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оригинал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ориг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основатель *)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осн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остров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о-в (при названии)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ответственны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отв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отдел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отд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отдел научной и технико-экономической информации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ОНТЭИ*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отдел научно-технической информации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ОНТИ*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отделение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отд-ние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отечественны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отеч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отпечатанный *)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отпеч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отраслево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отрасл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отрывок *)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отр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оттиск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отт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оформление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оформл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3"/>
              <w:bidi w:val="0"/>
              <w:ind w:left="0" w:right="0" w:hanging="0"/>
              <w:rPr/>
            </w:pPr>
            <w:r>
              <w:rPr/>
              <w:t xml:space="preserve">П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пагинация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паг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партийны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парт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патент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пат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педагогически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пед.**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перевел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пер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перевод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пер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переводчик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пер. (при фамилии)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переиздание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переизд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перепечатка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перепеч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переплет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пер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переработал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перераб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переработка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перераб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персидски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перс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персоналия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персон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перфокарта *)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перфок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перфолента *)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перфол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печатны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печ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пищево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пищ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план *)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пл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планирование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планир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плановы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план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племенно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плем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под руководством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под рук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подготовил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подгот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подготовка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подгот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подзаголовок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подзаг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подобрал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подобр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подполковник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подполк. (при фамилии)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подшипниковы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подшип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полковник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полк. (при фамилии)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полны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полн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полуостров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п-ов (при названии)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Польская Народная Республика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ПНР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>помощник</w:t>
            </w:r>
          </w:p>
        </w:tc>
        <w:tc>
          <w:tcPr>
            <w:tcW w:w="3046" w:type="dxa"/>
            <w:tcBorders>
              <w:left w:val="single" w:sz="6" w:space="0" w:color="000000"/>
            </w:tcBorders>
            <w:vAlign w:val="bottom"/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пом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популярны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попул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портрет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портр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поручение *)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поруч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поселок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пос. (ори названии)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поселок городского типа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п. г. т. (при названии)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послесловие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послесл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потребительски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потреб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почтовы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почт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пояснение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поясн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правление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правд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практически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практ. *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предисловие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предисл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предметны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предм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председатель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пред. (при название учреждения)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представленны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предст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преобразование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преобраз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преподаватель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преп. (при фамилии)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препринт *)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препр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прикладно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прикл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приложение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прил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пример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прим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примечание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примеч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приплетено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припл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проблема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пробл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проверенный *)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пров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программирование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программир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продовольственны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прод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продолжение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продолж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проектно-конструкторское бюро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ПКБ*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производственны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произв. **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производство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пр-во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промысловы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промысл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промышленность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пром-сть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промышленны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пром. **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пропагандистски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проп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проспект *)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просп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профессионально-техническое училище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ПТУ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профессиональны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проф. **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профессиональный союз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профсоюз *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профессор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проф. (при фамилии)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псевдоним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псевд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публикация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публ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публичны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публ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3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Р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рабочая группа *)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РГ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рабочий поселок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р. п. (при названии)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раздел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разд. (в значении «часть»)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разработал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разраб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разработка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разраб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район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р-н*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районны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район. *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распространенны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распростр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рационализаторски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рац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расширенны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расш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революционны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рев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регистр *)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рег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редактор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ред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редакционная коллегия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редкол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редакция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ред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редколлегия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редкол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режущи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реж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резюме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рез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река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р. (при названии)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рекламны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рекл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рекомендательны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рек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рекомендованны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рек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религиозны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религ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ремонтны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рем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репрография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репрогр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репродукция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репрод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республикански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респ. **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республика *)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респ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ретроспективны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ретросп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реферат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реф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реферат статьи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реф. ст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реферативный журнал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РЖ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референт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реф. (при фамилии)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рецензия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рец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рецензия на статью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рец. на ст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речно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реч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рисунок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рис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Российская Коммунистическая партия (большевиков)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РКП (б) *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Российская Советская Федеративная Социалистическая Республика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РСФСР *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Российская социал-демократическая рабочая партия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>РСДРП *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Российская социал-демократическая рабочая партия (большевиков)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>РСДРП (б) *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российски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рос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Ростов-на-Дону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Ростов н/Д *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ротапринт *)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ротапр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рубль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р. (при цифрах)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рубрика, рубрикатор *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рубр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рукописны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рукоп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румынски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рум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3"/>
              <w:bidi w:val="0"/>
              <w:ind w:left="0" w:right="0" w:hanging="0"/>
              <w:rPr/>
            </w:pPr>
            <w:r>
              <w:rPr/>
              <w:t xml:space="preserve">С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самаркандски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самарк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санитарны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сан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сантиметр *)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см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сахарны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сах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сборник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сб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свыше 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св. (при цифрах)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северны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сев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село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с. (при названии)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сельскохозяйственны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с.-х. **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сентябрь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сент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сербохорватский *)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серб. –хорв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серия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сер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сессия *)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сес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симпозиум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симпоз. **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систематически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сист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скандинавски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сканд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славянски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слав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следующи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след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словарь *)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слов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служебный *)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служ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смотри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см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соавтор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соавт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собрал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собр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собрание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>собр. **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совершенно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соверш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Совет Экономической Взаимопомощи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СЭВ*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советски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сов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совещание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совещ. **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совхозны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совх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содержание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содерж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Соединенные Штаты Америки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США *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соискание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соиск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сокращение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сокр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сообщение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сообщ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соответствующи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соотв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составитель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сост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составление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сост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составил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сост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сотрудник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сотр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социал-демократически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с.-д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Социалистическая Республика Вьетнам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СРВ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Социалистическая Республика Румыния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СРР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Социалистическая Федеративная Республика Югославия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СФРЮ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социалистически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соц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социальны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соц. (в сочетаниях: соц. обеспечение, соц. страхование, соц. экон.)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социология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социол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сочинение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соч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Союз Советских Социалистических Республик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СССР*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специальность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спец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спецификация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специф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спортивны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спорт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справочно-информационный фонд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СИФ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справочник *)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справ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среднеазиатски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среднеаз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станица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ст-ца (при названии)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станция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ст. (при названии)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старши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ст.*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статистически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стат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статья *)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ст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стеклография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стеклогр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стенограмма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стеногр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степень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степ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стереотипный *)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>стер.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столбец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стб. (при цифрах)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столетие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ст. (при цифрах)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страница </w:t>
            </w:r>
          </w:p>
        </w:tc>
        <w:tc>
          <w:tcPr>
            <w:tcW w:w="3046" w:type="dxa"/>
            <w:tcBorders>
              <w:left w:val="single" w:sz="6" w:space="0" w:color="000000"/>
            </w:tcBorders>
            <w:vAlign w:val="bottom"/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с. (при цифрах)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страхово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страх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строительны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строит. **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строительство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стр-во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студенчески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студ. **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схема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схем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3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Т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таблица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табл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Таджикская Советская Социалистическая Республика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ТаджССР *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таджикски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тадж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тартуски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тарт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ташкентски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ташк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тбилисски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тбил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тезисы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тез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Телеграфное агентство Советского Союза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ТАСС*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телеграфны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телегр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теоретически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теорет. **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территориальны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террит. **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тетрадь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тетр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техник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техн. (при фамилии)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технически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техн. **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технолог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технол. (при фамилии)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технологически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технол. **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типография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тип. **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титульный лист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тит. л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товарищ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т. (при фамилии)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том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т. (при цифрах)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торговы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торг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торфяно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торф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тракторны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тракт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транспорт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трансп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трудово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труд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труды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тр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турецки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тур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Туркменская Советская Социалистическая Республика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ТССР*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тысяча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тыс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3"/>
              <w:bidi w:val="0"/>
              <w:ind w:left="0" w:right="0" w:hanging="0"/>
              <w:rPr/>
            </w:pPr>
            <w:r>
              <w:rPr/>
              <w:t xml:space="preserve">У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удмуртски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удм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Узбекская Советская Социалистическая Республика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УзССР *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узбекски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узб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указатель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указ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Украинская Советская Социалистическая Республика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УССР*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украински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укр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университет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ун-т **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университетски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унив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управление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упр. **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усовершенствование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усоверш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утверждение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утв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утренни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>утр. (При обозначении утреннего выпуска при описании газет в названии источника при аналитическом описании)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учебник *)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учеб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учебны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учеб. **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училище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уч-ще **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3"/>
              <w:bidi w:val="0"/>
              <w:ind w:left="0" w:right="0" w:hanging="0"/>
              <w:rPr/>
            </w:pPr>
            <w:r>
              <w:rPr/>
              <w:t xml:space="preserve">Ф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фабрика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ф-ка **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фабрично-заводско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фаб.-зав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фабричны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фаб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факсимиле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факс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факультет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фак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фантастика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фантаст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фармацевтически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фармац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февраль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февр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Федеративная Республика Германии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ФРГ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федеративны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федер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физически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физ. **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филиал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фил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философски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филос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фильмография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фильмогр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финансовы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фин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фламандский *)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флам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фонограмма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фоногр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фотограф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фот. (при фамилии)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фотография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фот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фотокопия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фотокоп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фототипия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фототип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фрагмент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фрагм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французски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фр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фронтиспис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фронт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футляр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футл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3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/>
              <w:t xml:space="preserve">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химически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хим. **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хлопчатобумажны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х.-б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хозяйственны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хоз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хозяйство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хоз-во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художественны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худож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художник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худож. (при фамилии)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3"/>
              <w:bidi w:val="0"/>
              <w:ind w:left="0" w:right="0" w:hanging="0"/>
              <w:rPr/>
            </w:pPr>
            <w:r>
              <w:rPr/>
              <w:t xml:space="preserve">Ц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цветно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цв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цена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ц. (при цифрах)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Центр научно технической информации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ЦНТИ *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Центральная научно-исследовательская лаборатория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ЦНИЛ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Центральное бюро научно-технической информации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ЦБНТИ*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Центральное бюро технико-экономической информации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ЦБТЭИ *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Центральное бюро технической информации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ЦБТИ *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Центральное статистическое управление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ЦСУ*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Центральный комитет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ЦК*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Центральный научно-исследовательский институт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ЦНИИ *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Центральный научно-исследовательский институт патентной информации и технико-экономических исследовани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ЦНИИПИ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Центральный союз потребительских обществ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Центросоюз **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цифровая вычислительная машина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ЦВМ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цифрово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цифр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3"/>
              <w:bidi w:val="0"/>
              <w:ind w:left="0" w:right="0" w:hanging="0"/>
              <w:rPr/>
            </w:pPr>
            <w:r>
              <w:rPr/>
              <w:t xml:space="preserve">Ч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чарджоуски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чардж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часть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ч. (при цифрах)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чертеж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черт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Чехословацкая Социалистическая Республика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ЧССР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чехословацки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чехосл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чечено-ингушски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чеч.-инг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член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чл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член-корреспондент *)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чл.-корр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чрезвычайны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чрезв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3"/>
              <w:bidi w:val="0"/>
              <w:ind w:left="0" w:right="0" w:hanging="0"/>
              <w:rPr/>
            </w:pPr>
            <w:r>
              <w:rPr/>
              <w:t xml:space="preserve">Ш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школа *)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шк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шмуцтитул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шмуцтит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шоссейны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шос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3"/>
              <w:bidi w:val="0"/>
              <w:ind w:left="0" w:right="0" w:hanging="0"/>
              <w:rPr/>
            </w:pPr>
            <w:r>
              <w:rPr/>
              <w:t>Э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экземпляр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экз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экономически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экон. **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экспериментальны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эксперим. **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электроника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электрон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электронно-вычислительная машина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ЭВМ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электронно-цифровая вычислительная машина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ЭЦВМ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энергетически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>энерг. **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энциклопедически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энцикл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Эстонская Советская Социалистическая Республика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ЭССР *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эстонски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эст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3"/>
              <w:bidi w:val="0"/>
              <w:ind w:left="0" w:right="0" w:hanging="0"/>
              <w:rPr/>
            </w:pPr>
            <w:r>
              <w:rPr/>
              <w:t xml:space="preserve">Ю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юбилейны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юбил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3"/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язык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яз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январь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ind w:left="284" w:right="0" w:hanging="284"/>
              <w:jc w:val="left"/>
              <w:rPr/>
            </w:pPr>
            <w:r>
              <w:rPr/>
              <w:t xml:space="preserve">янв. </w:t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японский </w:t>
            </w:r>
          </w:p>
        </w:tc>
        <w:tc>
          <w:tcPr>
            <w:tcW w:w="3046" w:type="dxa"/>
            <w:tcBorders>
              <w:left w:val="single" w:sz="6" w:space="0" w:color="000000"/>
            </w:tcBorders>
          </w:tcPr>
          <w:p>
            <w:pPr>
              <w:pStyle w:val="2"/>
              <w:bidi w:val="0"/>
              <w:ind w:left="284" w:right="0" w:hanging="284"/>
              <w:jc w:val="left"/>
              <w:rPr/>
            </w:pPr>
            <w:r>
              <w:rPr/>
              <w:t xml:space="preserve">яп. </w:t>
            </w:r>
          </w:p>
        </w:tc>
      </w:tr>
    </w:tbl>
    <w:p>
      <w:pPr>
        <w:pStyle w:val="TextBody"/>
        <w:bidi w:val="0"/>
        <w:ind w:left="0" w:right="0" w:hanging="0"/>
        <w:jc w:val="left"/>
        <w:rPr/>
      </w:pPr>
      <w:r>
        <w:rPr/>
        <w:t xml:space="preserve">*) Здесь и далее звездочкой со скобкой в левой колонке отмечены слова, введенные или измененные «Изменением № 1 ГОСТ 7.12—77, утвержденным Постановлением Государственного комитета СССР по стандартам от 12 июня 1981 г. Срок введения в действие установлен с 1 января 1982 г. </w:t>
      </w:r>
    </w:p>
    <w:p>
      <w:pPr>
        <w:pStyle w:val="List"/>
        <w:bidi w:val="0"/>
        <w:ind w:left="283" w:right="0" w:hanging="283"/>
        <w:jc w:val="left"/>
        <w:rPr/>
      </w:pPr>
      <w:r>
        <w:rPr/>
        <w:t xml:space="preserve">* Сокращается также в заголовке описания. </w:t>
      </w:r>
    </w:p>
    <w:p>
      <w:pPr>
        <w:pStyle w:val="List"/>
        <w:bidi w:val="0"/>
        <w:ind w:left="283" w:right="0" w:hanging="283"/>
        <w:jc w:val="left"/>
        <w:rPr/>
      </w:pPr>
      <w:r>
        <w:rPr/>
        <w:t>** Сокращается также в заголовке описания, если не является первым словом заголовка</w:t>
      </w:r>
    </w:p>
    <w:sectPr>
      <w:headerReference w:type="default" r:id="rId2"/>
      <w:footerReference w:type="default" r:id="rId3"/>
      <w:type w:val="nextPage"/>
      <w:pgSz w:w="8391" w:h="11906"/>
      <w:pgMar w:left="567" w:right="1134" w:gutter="0" w:header="851" w:top="1134" w:footer="851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>
        <w:rStyle w:val="Pagenumber"/>
        <w:lang w:val="en-US" w:eastAsia="en-US"/>
      </w:rPr>
      <w:fldChar w:fldCharType="begin"/>
    </w:r>
    <w:r>
      <w:rPr>
        <w:rStyle w:val="Pagenumber"/>
        <w:lang w:val="en-US" w:eastAsia="en-US"/>
      </w:rPr>
      <w:instrText xml:space="preserve"> PAGE </w:instrText>
    </w:r>
    <w:r>
      <w:rPr>
        <w:rStyle w:val="Pagenumber"/>
        <w:lang w:val="en-US" w:eastAsia="en-US"/>
      </w:rPr>
      <w:fldChar w:fldCharType="separate"/>
    </w:r>
    <w:r>
      <w:rPr>
        <w:rStyle w:val="Pagenumber"/>
        <w:lang w:val="en-US" w:eastAsia="en-US"/>
      </w:rPr>
      <w:t>25</w:t>
    </w:r>
    <w:r>
      <w:rPr>
        <w:rStyle w:val="Pagenumber"/>
        <w:lang w:val="en-US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/>
      <w:t>ГОСТ 7.12-7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mirrorMargins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left"/>
      <w:textAlignment w:val="auto"/>
    </w:pPr>
    <w:rPr>
      <w:rFonts w:ascii="Times New Roman" w:hAnsi="Times New Roman" w:eastAsia="SimSun" w:cs="@SimSun"/>
      <w:color w:val="auto"/>
      <w:kern w:val="2"/>
      <w:sz w:val="20"/>
      <w:szCs w:val="24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jc w:val="center"/>
      <w:outlineLvl w:val="2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imSun" w:cs="@SimSun"/>
      <w:color w:val="auto"/>
      <w:kern w:val="2"/>
      <w:sz w:val="20"/>
      <w:szCs w:val="24"/>
      <w:lang w:val="en-US" w:eastAsia="en-US" w:bidi="hi-IN"/>
    </w:rPr>
  </w:style>
  <w:style w:type="paragraph" w:styleId="TableGrid">
    <w:name w:val="Table Grid"/>
    <w:basedOn w:val="NormalTable"/>
    <w:qFormat/>
    <w:pPr>
      <w:pBdr/>
    </w:pPr>
    <w:rPr>
      <w:lang w:val="en-US" w:eastAsia="en-US"/>
    </w:rPr>
  </w:style>
  <w:style w:type="paragraph" w:styleId="1">
    <w:name w:val="Стиль1"/>
    <w:basedOn w:val="Normal"/>
    <w:qFormat/>
    <w:pPr>
      <w:widowControl/>
      <w:ind w:firstLine="323"/>
      <w:jc w:val="both"/>
    </w:pPr>
    <w:rPr>
      <w:sz w:val="22"/>
    </w:rPr>
  </w:style>
  <w:style w:type="paragraph" w:styleId="ListBullet">
    <w:name w:val="List Bullet"/>
    <w:basedOn w:val="Normal"/>
    <w:autoRedefine/>
    <w:qFormat/>
    <w:pPr>
      <w:numPr>
        <w:ilvl w:val="0"/>
        <w:numId w:val="1"/>
      </w:numPr>
      <w:tabs>
        <w:tab w:val="clear" w:pos="720"/>
        <w:tab w:val="left" w:pos="360" w:leader="none"/>
      </w:tabs>
      <w:ind w:left="36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Caption1">
    <w:name w:val="caption"/>
    <w:basedOn w:val="Normal"/>
    <w:next w:val="Normal"/>
    <w:qFormat/>
    <w:pPr>
      <w:spacing w:before="120" w:after="120"/>
    </w:pPr>
    <w:rPr>
      <w:b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Стиль2"/>
    <w:basedOn w:val="Normal"/>
    <w:qFormat/>
    <w:pPr>
      <w:keepLines/>
      <w:ind w:left="284" w:hanging="284"/>
    </w:pPr>
    <w:rPr/>
  </w:style>
  <w:style w:type="paragraph" w:styleId="3">
    <w:name w:val="Стиль3"/>
    <w:basedOn w:val="2"/>
    <w:qFormat/>
    <w:pPr>
      <w:keepLines/>
      <w:jc w:val="center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4035</Words>
  <Characters>26987</Characters>
  <CharactersWithSpaces>23005</CharactersWithSpaces>
  <Company>ufgt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5T10:19:00Z</dcterms:created>
  <dc:creator>Vlad Karaby</dc:creator>
  <dc:description/>
  <dc:language>en-US</dc:language>
  <cp:lastModifiedBy/>
  <dcterms:modified xsi:type="dcterms:W3CDTF">2002-08-13T08:44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lad Karaby</vt:lpwstr>
  </property>
</Properties>
</file>